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30.09.2025 в 11.00 час.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ОЙ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И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СОВЕТА ДЕПУТАТ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ПЕЧЕНГСКОГО МУНИЦИПАЛЬНОГО ОКРУГА ПО БЮДЖКТУ И НАЛОГАМ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autoSpaceDE w:val="false"/>
        <w:ind w:right="-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right="-2" w:firstLine="709"/>
        <w:jc w:val="both"/>
        <w:rPr/>
      </w:pPr>
      <w:r>
        <w:rPr/>
        <w:t xml:space="preserve">1. О рассмотрении проектов муниципальных программ Печенгского муниципального округа, определяющих формирование бюджета округа </w:t>
      </w:r>
      <w:r>
        <w:rPr>
          <w:szCs w:val="28"/>
        </w:rPr>
        <w:t>на 2026 год и на плановый период 2027 и 2028 годов.</w:t>
      </w:r>
    </w:p>
    <w:p>
      <w:pPr>
        <w:pStyle w:val="Normal"/>
        <w:autoSpaceDE w:val="false"/>
        <w:ind w:right="-2" w:firstLine="709"/>
        <w:jc w:val="both"/>
        <w:rPr/>
      </w:pPr>
      <w:r>
        <w:rPr/>
        <w:t>Докладывает: Жданова Наталья Геннадьевна – председатель постоянной комиссии Совета депутатов по бюджету и налогам.</w:t>
      </w:r>
    </w:p>
    <w:p>
      <w:pPr>
        <w:pStyle w:val="Normal"/>
        <w:autoSpaceDE w:val="false"/>
        <w:ind w:right="-2" w:firstLine="709"/>
        <w:jc w:val="both"/>
        <w:rPr/>
      </w:pPr>
      <w:r>
        <w:rPr/>
        <w:t>2. Об избрании заместителя председателя постоянной комиссии Совета депутатов Печенгского муниципального округа по бюджету и налогам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Жданова Наталья Геннадьевна – председатель постоянной комиссии Совета депутатов по бюджету и налогам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Об избрании секретаря постоянной комиссии Совета депутатов Печенгского муниципального округа по бюджету и налогам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Жданова Наталья Геннадьевна – председатель постоянной комиссии Совета депутатов по бюджету и налогам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13:00Z</dcterms:created>
  <dc:creator>utcova</dc:creator>
  <dc:description/>
  <cp:keywords/>
  <dc:language>en-US</dc:language>
  <cp:lastModifiedBy>Мордвинцева Евгения Владимировна</cp:lastModifiedBy>
  <cp:lastPrinted>2025-09-29T15:30:00Z</cp:lastPrinted>
  <dcterms:modified xsi:type="dcterms:W3CDTF">2025-09-29T12:30:00Z</dcterms:modified>
  <cp:revision>14</cp:revision>
  <dc:subject/>
  <dc:title/>
</cp:coreProperties>
</file>